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Hurdles Race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36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57600"/>
                          <a:chOff x="0" y="0"/>
                          <a:chExt cx="59436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229320"/>
                            <a:ext cx="5942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252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ime (second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4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952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14440" y="51444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stance (meters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856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85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3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71504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8600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086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029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371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20566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300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35427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6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9520"/>
                            <a:ext cx="3542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800">
                                <a:moveTo>
                                  <a:pt x="0" y="1800"/>
                                </a:moveTo>
                                <a:lnTo>
                                  <a:pt x="540" y="0"/>
                                </a:lnTo>
                                <a:lnTo>
                                  <a:pt x="5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829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2399760" cy="21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3420">
                                <a:moveTo>
                                  <a:pt x="0" y="3420"/>
                                </a:moveTo>
                                <a:lnTo>
                                  <a:pt x="2160" y="2520"/>
                                </a:ln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91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0.55pt;margin-top:18.05pt;width:508.5pt;height:269.95pt" coordorigin="-811,361" coordsize="10170,5399">
                <v:rect id="shape_0" stroked="f" o:allowincell="f" style="position:absolute;left:1;top:361;width:93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540" to="1620,4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1" to="8098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9;top:522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ime (second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780" to="179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881" to="1798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7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80" to="1798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10;top:810;width:234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stance (mete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4500" to="216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499" to="702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499" to="270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500" to="324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4499" to="540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499" to="432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500" to="378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500" to="486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500" to="594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4500" to="648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;top:10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180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701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360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486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162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216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27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259" to="4858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800" to="9178,180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20,1259" to="7198,4677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100,2341" to="9178,234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580,1800" path="m0,1800l540,0l5580,0e" stroked="t" o:allowincell="f" style="position:absolute;left:1620;top:2881;width:5578;height:1798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100,2881" to="9178,28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780,3420" path="m0,3420l2160,2520l3780,0e" stroked="t" o:allowincell="f" style="position:absolute;left:1620;top:1260;width:3778;height:3418;mso-wrap-style:none;v-text-anchor:middle;mso-position-horizontal-relative:char">
                  <v:fill o:detectmouseclick="t" on="false"/>
                  <v:stroke color="black" weight="9360" dashstyle="dashdot" joinstyle="round" endcap="flat"/>
                  <w10:wrap type="none"/>
                </v:shape>
                <v:line id="shape_0" from="8100,3451" to="9178,3451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9;top:32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The graph shown above describes what happens when 4 athletes A, B, C, and D enter a 400 meter hurdles 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agine that you are the race commentator.  Describe what is happening as carefully as you can.  You will need to assign a name for each athlete that starts with the corresponding letter and write a short essay (1/2 - 1 page) that describes the race from start to fi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ure to includ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short paragraph for each athlete describing their performance in the rac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en/why they went faster/slower and a rough speed throughout the race (Did they start out fast or slow?  Were they fast or slow towards the end?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Finishing tim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s at each intersection 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finishe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>,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>, and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 creative with this!  Have fun with i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assignment is worth 50 point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, it I can’t read it I can’t grade it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URDLES RACE” RUBRIC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as and Cont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x 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swered all quest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questions answered but not all of th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ly one question answered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 Choi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x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 and relevant math language.  Good word choice throughout essa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correct math language used.  Some appropriate word choice us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tle or no correct math language used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zatio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x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ay is organized and easy to follow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ay is somewhat organiz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ay is not organized and hard to follo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ivi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x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iter is creative and used original but appropriate ideas in their presentation of the informatio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r is somewhat creative and used a few original but appropriate ideas in their presentation of the inform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r shows no creativity or original ideas in their presentatio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6"/>
        <w:gridCol w:w="664"/>
        <w:gridCol w:w="236"/>
        <w:gridCol w:w="3"/>
        <w:gridCol w:w="825"/>
      </w:tblGrid>
      <w:tr>
        <w:trPr/>
        <w:tc>
          <w:tcPr>
            <w:tcW w:w="45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for “Hurdles Race” Assignment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nd Content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5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Choice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6"/>
        <w:gridCol w:w="664"/>
        <w:gridCol w:w="236"/>
        <w:gridCol w:w="3"/>
        <w:gridCol w:w="825"/>
      </w:tblGrid>
      <w:tr>
        <w:trPr/>
        <w:tc>
          <w:tcPr>
            <w:tcW w:w="45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for “Hurdles Race” Assignment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nd Content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5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Choice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6"/>
        <w:gridCol w:w="664"/>
        <w:gridCol w:w="236"/>
        <w:gridCol w:w="3"/>
        <w:gridCol w:w="825"/>
      </w:tblGrid>
      <w:tr>
        <w:trPr/>
        <w:tc>
          <w:tcPr>
            <w:tcW w:w="45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for “Hurdles Race” Assignment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and Content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5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Choice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2:00Z</dcterms:created>
  <dc:creator>JSD</dc:creator>
  <dc:description/>
  <cp:keywords/>
  <dc:language>en-US</dc:language>
  <cp:lastModifiedBy>JSD</cp:lastModifiedBy>
  <cp:lastPrinted>2007-01-04T14:21:00Z</cp:lastPrinted>
  <dcterms:modified xsi:type="dcterms:W3CDTF">2007-11-02T20:44:00Z</dcterms:modified>
  <cp:revision>1</cp:revision>
  <dc:subject/>
  <dc:title>Due Dates</dc:title>
</cp:coreProperties>
</file>